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ГЭК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ян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Н. Оборо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</w:t>
      </w:r>
    </w:p>
    <w:p>
      <w:pPr>
        <w:pStyle w:val="Normal"/>
        <w:jc w:val="center"/>
        <w:rPr/>
      </w:pPr>
      <w:r>
        <w:rPr/>
        <w:t>работы государственной экзаменационной комиссии Брянской области по проведению единого государственного экзамена на 2012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559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аседание государственной экзаменацион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седание №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лана работы ГЭК Брянской области на 2012 год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ов В.Н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ходе формирования региональной базы данных по подготовке и проведению ЕГЭ в 2012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ючкова В.М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расположении ППЭ и распределении между ними участников ЕГЭ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И.А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редседателей предмет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иашкина С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седание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унктов проведения ЕГЭ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ючкова В.М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списка труднодоступных и отдаленных местносте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иашкина С.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б участниках ЕГЭ 2012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ючкова 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седание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работе муниципальных органов управления образованием по подготовке и проведению государственной (итоговой) аттестации выпускников в форме ЕГЭ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И.А., отделы образова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б участниках ЕГЭ с ограниченными возможностями здоровь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ючкова 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персонального состава выпускников, сдающих ЕГЭ доср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И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седание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схем проведения ЕГЭ, доставки экзаменационных материалов в ППЭ, общего списка работников ППЭ (руководителей, организаторов, ассистентов, уполномоченных ГЭК), общего списка предметных комиссий, общего списка общественных наблюдателе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иашкина С.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результатов экзаменов выпускников, сдавших ЕГЭ досрочно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ючкова В.М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ерсонального состава уполномоченных ГЭК в ППЭ, Брянском областном центре ОКО, предметных комиссиях в мае-июне 2012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иашкина С.В.</w:t>
            </w:r>
          </w:p>
        </w:tc>
      </w:tr>
      <w:tr>
        <w:trPr>
          <w:trHeight w:val="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седание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результатов ЕГЭ в мае-июне по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е и ИК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ому языку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ым язык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ю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ючкова В.М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ПЭ в период ЕГЭ в июле 2012 года, персонального состава руководителей и организаторов ППЭ и участников ЕГЭ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иашкина С.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схем проведения ЕГЭ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иашкина С.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ерсонального состава уполномоченных представителей ГЭК в ППЭ, Брянском областном центре ОКО, предметных комиссиях в июле 2012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иашкина С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формировании баз данных абитуриентов в период вступительных испытаний в учреждения высшего и среднего профессионального образования, руководителей и организаторов ППЭ в июле 201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ючкова 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седание №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4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результатов ЕГЭ в июле по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е и ИК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ому языку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ым языка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ю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ов В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седание №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итогах проведения ЕГЭ а 2012 году в Брян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ючкова В.М.</w:t>
            </w:r>
          </w:p>
        </w:tc>
      </w:tr>
      <w:tr>
        <w:trPr>
          <w:trHeight w:val="4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рганизацион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формированию информационных баз данных региональн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О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ЕГЭ по расписанию, утвержденному Минобрнаук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-ию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, центр О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спечатки и выдачи пропусков и нормативных документов для участников ЕГ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О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спечатки и выдачи свидетельств о результатах ЕГ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-авгу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О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онтроля за ходом проведения ЕГЭ и обеспечение режима информацион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-ию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информирования о проведении ЕГЭ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готовка публикаций в СМИ, на сайте департамента, центра 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, центр О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мониторинга проведения ЕГЭ, подготовка сводного аналитического от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ОКО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02:00Z</dcterms:created>
  <dc:creator>OshegaEN</dc:creator>
  <dc:description/>
  <cp:keywords/>
  <dc:language>en-US</dc:language>
  <cp:lastModifiedBy>User</cp:lastModifiedBy>
  <cp:lastPrinted>2012-01-30T16:45:00Z</cp:lastPrinted>
  <dcterms:modified xsi:type="dcterms:W3CDTF">2012-01-30T13:30:00Z</dcterms:modified>
  <cp:revision>3</cp:revision>
  <dc:subject/>
  <dc:title>Утверждаю</dc:title>
</cp:coreProperties>
</file>